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80"/>
          <w:szCs w:val="80"/>
        </w:rPr>
        <w:br/>
        <w:br/>
        <w:br/>
        <w:br/>
      </w:r>
      <w:r>
        <w:rPr>
          <w:rFonts w:cs="Times New Roman" w:ascii="Times New Roman" w:hAnsi="Times New Roman"/>
          <w:b/>
          <w:bCs/>
          <w:sz w:val="80"/>
          <w:szCs w:val="80"/>
        </w:rPr>
        <w:t>UNIDAD DIDÁCTICA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sz w:val="50"/>
          <w:szCs w:val="50"/>
        </w:rPr>
        <w:br/>
        <w:br/>
        <w:br/>
        <w:br/>
      </w:r>
      <w:r>
        <w:rPr>
          <w:rFonts w:cs="Arial" w:ascii="Arial" w:hAnsi="Arial"/>
          <w:b/>
          <w:bCs/>
          <w:sz w:val="50"/>
          <w:szCs w:val="50"/>
        </w:rPr>
        <w:t>EL UNIVERSO</w:t>
        <w:br/>
        <w:br/>
        <w:t>(CIENCIAS NATURALES 1º ESO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</w:r>
    </w:p>
    <w:p>
      <w:pPr>
        <w:sectPr>
          <w:type w:val="nextPage"/>
          <w:pgSz w:w="11906" w:h="16443"/>
          <w:pgMar w:left="1701" w:right="170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596" w:hanging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Arial" w:ascii="Arial" w:hAnsi="Arial"/>
          <w:b/>
          <w:bCs/>
          <w:sz w:val="36"/>
          <w:szCs w:val="50"/>
        </w:rPr>
        <w:t>Autoras: Mª. Teresa García y Mª. Dolores Martínez</w:t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1.- Relación de la Unidad con la Programación Didáctic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1.1.- Objetivos de la unida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83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1"/>
      </w:tblGrid>
      <w:tr>
        <w:trPr>
          <w:trHeight w:val="572" w:hRule="atLeast"/>
        </w:trPr>
        <w:tc>
          <w:tcPr>
            <w:tcW w:w="8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jetivos de la unidad</w:t>
            </w:r>
          </w:p>
        </w:tc>
      </w:tr>
      <w:tr>
        <w:trPr>
          <w:trHeight w:val="572" w:hRule="atLeast"/>
        </w:trPr>
        <w:tc>
          <w:tcPr>
            <w:tcW w:w="8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- Conocer el concepto de Universo, sus principales características, origen y composición.</w:t>
              <w:br/>
              <w:t>2.- Manejar las enormes distancias del Universo y realizar sencillos cálculos con ellas.</w:t>
              <w:br/>
              <w:t>3.- Describir el color de una estrella relacionando con su temperatura y sus fases en el nacimiento y muerte.</w:t>
              <w:br/>
              <w:t>4.- Diferenciar las dos teorias de la estructura del sistema solar.</w:t>
              <w:br/>
              <w:t>5.- Reconocer los diferentes planetas del Sistema Solar y clasificarlos atendiendo a diferentes criterios.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2.- Elementos de aprendizaje. Indicadores para evaluar la unida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Al finalizar la unidad cada alumno deberá ser competente en: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Explica la organización del sistema solar, utilizando los modelos ideados por el ser humano para interpretar lo que se observa en el cielo. (Indicador 1)</w:t>
        <w:br/>
        <w:t>3. Describe el Sol, conoce los cambios que tienen lugar en su interior y conoce los planetas enanos y los cuerpos pequeños. (Indicador 2)</w:t>
        <w:br/>
        <w:t>4. Agrupa los planetas del sistema solar según sus características. (Indicador 3)</w:t>
        <w:br/>
        <w:t>5. Explica los cambios que tienen lugar en las estrellas, describiendo su evolución. (Indicador 4)</w:t>
        <w:br/>
        <w:t>6. Comprensión global del texto. (Indicador 68 - Competencia en comunicación lingüística)</w:t>
        <w:br/>
        <w:t>7. Identificación de las ideas principales y secundarias. (Indicador 69 - Competencia en comunicación lingüística)</w:t>
        <w:br/>
        <w:t>8. Establecimiento de relaciones causales. (Indicador 70 - Competencia en comunicación lingüística)</w:t>
        <w:br/>
        <w:t>9. Escucha activa. (Indicador 71 - Competencia en comunicación lingüística)</w:t>
        <w:br/>
        <w:t>10. Corrección ortográfica. (Indicador 72 - Competencia en comunicación lingüística)</w:t>
        <w:br/>
        <w:t>11. Presentación clara y ordenada. (Indicador 73 - Competencia en comunicación lingüística)</w:t>
        <w:br/>
        <w:t>12. Formulación y resolución de problemas. (Indicador 78 - Competencia matemática)</w:t>
        <w:br/>
        <w:t>13. Uso del vocabulario específico. (Indicador 79 - Competencia matemática)</w:t>
        <w:br/>
        <w:t>14. Búsqueda de alternativas (Indicador 80 - Competencia matemática)</w:t>
        <w:br/>
        <w:t>15. Uso del vocabulario específico (Indicador 84 - Competencia en el conocimiento y la interacción con el mundo físico)</w:t>
        <w:br/>
        <w:t>16. Uso de la observación y experimentación. (Indicador 85 - Competencia en el conocimiento y la interacción con el mundo físico)</w:t>
        <w:br/>
        <w:t>17. Uso de técnicas de orientación en mapas y planos. (Indicador 87 - Competencia en el conocimiento y la interacción con el mundo físico)</w:t>
        <w:br/>
        <w:t>18. Representación de dibujos y edición de imágenes. (Indicador 90 - Tratamiento de la información y competencia digital)</w:t>
        <w:br/>
        <w:t>19. Escucha activa. (Indicador 92 - Competencia social y ciudadana)</w:t>
        <w:br/>
        <w:t>20. Iniciativa para buscar información, leer,… (Indicador 99 - Competencia para aprender a aprender)</w:t>
        <w:br/>
        <w:t>21. Organización en un mapa conceptual, esquema,.. (Indicador 101 - Competencia para aprender a aprender)</w:t>
        <w:br/>
        <w:t>22. Presentación clara y ordenada (Indicador 102 - Competencia para aprender a aprender)</w:t>
        <w:br/>
        <w:t>23. Iniciativa para buscar información, leer,… (Indicador 108 - Autonomía e iniciativa personal)</w:t>
        <w:br/>
        <w:t>24. Defensa argumentada de la postura propia. (Indicador 110 - Autonomía e iniciativa personal)</w:t>
        <w:br/>
        <w:t>25. Uso de pensamientos alternativos. (Indicador 118 - Competencia emocional)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3.- Nº de Sesiones y Desarrollo de las misma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Esta unidad didáctica la vamos a desarrollar en 6 sesiones. Estas sesiones se organizan de la siguiente manera:</w:t>
        <w:b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268"/>
        <w:gridCol w:w="2268"/>
        <w:gridCol w:w="2835"/>
      </w:tblGrid>
      <w:tr>
        <w:trPr>
          <w:trHeight w:val="56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se Inicia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se Desarroll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se Síntesi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se Generalización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3.1. Fase Inici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Sesión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01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29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29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yección de un </w:t>
            </w:r>
            <w:r>
              <w:rPr>
                <w:rFonts w:cs="Arial" w:ascii="Arial" w:hAnsi="Arial"/>
                <w:b/>
                <w:sz w:val="24"/>
                <w:szCs w:val="24"/>
              </w:rPr>
              <w:t>video introductorio</w:t>
            </w:r>
            <w:r>
              <w:rPr>
                <w:rFonts w:cs="Arial" w:ascii="Arial" w:hAnsi="Arial"/>
                <w:sz w:val="24"/>
                <w:szCs w:val="24"/>
              </w:rPr>
              <w:t xml:space="preserve"> muy corto sobre el universo y su origen para detectar las ideas previas (por torbellino de ideas) de la unidad e introducir los componentes, el tamaño y la visión general del universo y para que entiendan  la finalidad que tiene la unidad que vamos a estudi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29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 continuación les facilito una hoja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 en el que se detalla lo que van a estudiar durante la unidad y que deben pegar en su cuaderno antes de comenzar el tem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3.2. Fase de Desarroll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Sesión 2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01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 individual:</w:t>
              <w:br/>
              <w:t xml:space="preserve">Búsqueda de información sobre los puntos a estudiar que se detallan en el guion del comienzo del tema. Pueden utilizar el libro de texto y otras fuentes de información de las que dispongan. Lo plasmarán en su cuaderno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Sesión 3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01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 de gran grup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y coevaluación  del desarrollo de cada punto del tema en el cuaderno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3.3. Fase de Evaluación o Síntes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Sesión 4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01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 en grupos de 4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ción de una maqueta sobre el sistema solar (con la colaboración de Plástica y Taller Tecnológico) bien con papel y cola o en mural, pero siempre siguiendo la escala de tamaños de planetas, el sol y asteroides. El trabajo lo expondrán y presentarán en clase a todos sus compañeros. En la Semana de la Ciencia del Centro, se expondrán todos los trabajos en el vestíbul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Sesión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01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entario de texto de actualidad “Planeta Gliesse” (con faltas de ortografía). En dos fase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Lectura individual (con búsqueda en el diccionario de las palabras que no entiendan), subrayado de palabras clave, resumen a partir de estas palabras   clave), corrección de ortografía e invención de un títul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Lectura en grupo. Torbellino de ideas sobre las palabras clave subrayadas (que se pondrán en la pizarra), construcción de un resumen a partir de estas palabras y puesta en común del título del artícul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br/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3.4. Fase de Generalizació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Sesión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01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ller de Astronomía desde el CRAER de Infantes y Proyección de un programa por parte del planetario del Museo de la Ciencia de Cuenca (El sueño de una noche de verano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4.- Evaluació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Dentro de este apartado debéis explicar de forma detallada como vais a hacer para evaluar todos los indicadores que nos hemos propuesto en el “apartado 2” de la Unidad.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 recomendable establecer una división del listado de indicadores en dos grupos: por un lado los y por otro los indicadores que vais a evalua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>
          <w:trHeight w:val="991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 que se van a evaluar mediante una prueb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804" w:hRule="atLeast"/>
        </w:trPr>
        <w:tc>
          <w:tcPr>
            <w:tcW w:w="8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Explica la organización del sistema solar, utilizando los modelos ideados por el ser humano para interpretar lo que se observa en el cielo. (Indicador 1)</w:t>
              <w:br/>
              <w:t>3. Describe el Sol, conoce los cambios que tienen lugar en su interior y conoce los planetas enanos y los cuerpos pequeños. (Indicador 2)</w:t>
              <w:br/>
              <w:t>4. Agrupa los planetas del sistema solar según sus características. (Indicador 3)</w:t>
              <w:br/>
              <w:t>5. Explica los cambios que tienen lugar en las estrellas, describiendo su evolución. (Indicador 4)</w:t>
              <w:br/>
              <w:t>10. Corrección ortográfica. (Indicador 72 - Competencia en comunicación lingüística)</w:t>
              <w:br/>
              <w:t>6. Comprensión global del texto. (Indicador 68 - Competencia en comunicación lingüística)</w:t>
              <w:br/>
              <w:t>7. Identificación de las ideas principales y secundarias. (Indicador 69 - Competencia en comunicación lingüística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. Uso del vocabulario específico (Indicador 84 - Competencia en el conocimiento y la interacción con el mundo físico)</w:t>
              <w:br/>
              <w:br/>
            </w:r>
          </w:p>
        </w:tc>
      </w:tr>
      <w:tr>
        <w:trPr>
          <w:trHeight w:val="804" w:hRule="atLeast"/>
        </w:trPr>
        <w:tc>
          <w:tcPr>
            <w:tcW w:w="8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8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8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 que se van a evaluar mediante la observación y el trabajo directo en el aula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siones en los que se van a evaluar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Comprensión global del texto. (Indicador 68 - Competencia en comunicación lingüística)</w:t>
              <w:br/>
              <w:t>7. Identificación de las ideas principales y secundarias. (Indicador 69 - Competencia en comunicación lingüístic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ón 2 y 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Establecimiento de relaciones causales. (Indicador 70 - Competencia en comunicación lingüística)</w:t>
              <w:br/>
              <w:t>9. Escucha activa. (Indicador 71 - Competencia en comunicación lingüística)</w:t>
              <w:b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 largo de todas las sesiones</w:t>
            </w:r>
          </w:p>
        </w:tc>
      </w:tr>
      <w:tr>
        <w:trPr>
          <w:trHeight w:val="33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Corrección ortográfica. (Indicador 72 - Competencia en comunicación lingüística)</w:t>
              <w:br/>
              <w:t>11. Presentación clara y ordenada. (Indicador 73 - Competencia en comunicación lingüística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 Iniciativa para buscar información, leer,… (Indicador 99 - Competencia para aprender a aprender)</w:t>
              <w:br/>
              <w:t>21. Organización en un mapa conceptual, esquema,.. (Indicador 101 - Competencia para aprender a aprender)</w:t>
              <w:br/>
              <w:t>22. Presentación clara y ordenada (Indicador 102 - Competencia para aprender a aprender)</w:t>
              <w:br/>
              <w:t>23. Iniciativa para buscar información, leer,… (Indicador 108 - Autonomía e iniciativa personal)</w:t>
              <w:b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ón 1, 2, 3 y 5</w:t>
            </w:r>
          </w:p>
        </w:tc>
      </w:tr>
      <w:tr>
        <w:trPr>
          <w:trHeight w:val="33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 Escucha activa. (Indicador 92 - Competencia social y ciudadana)</w:t>
              <w:br/>
              <w:t>24. Defensa argumentada de la postura propia. (Indicador 110 - Autonomía e iniciativa personal)</w:t>
              <w:br/>
              <w:t>25. Uso de pensamientos alternativos. (Indicador 118 - Competencia emocional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Formulación y resolución de problemas. (Indicador 78 - Competencia matemática)</w:t>
              <w:br/>
              <w:t>13. Uso del vocabulario específico. (Indicador 79 - Competencia matemática)</w:t>
              <w:br/>
              <w:t>14. Búsqueda de alternativas (Indicador 80 - Competencia matemática)</w:t>
              <w:b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 largo de todas las sesion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 Uso del vocabulario específico (Indicador 84 - Competencia en el conocimiento y la interacción con el mundo físico)</w:t>
              <w:br/>
              <w:t>16. Uso de la observación y experimentación. (Indicador 85 - Competencia en el conocimiento y la interacción con el mundo físico)</w:t>
              <w:br/>
              <w:t>17. Uso de técnicas de orientación en mapas y planos. (Indicador 87 - Competencia en el conocimiento y la interacción con el mundo físico)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 largo de todas las sesion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18. Representación de dibujos y edición de imágenes. (Indicador 90 - Tratamiento de la información y competencia digital)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ón 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55:00Z</dcterms:created>
  <dc:creator> </dc:creator>
  <dc:description/>
  <cp:keywords/>
  <dc:language>en-US</dc:language>
  <cp:lastModifiedBy> </cp:lastModifiedBy>
  <dcterms:modified xsi:type="dcterms:W3CDTF">2010-12-15T19:55:00Z</dcterms:modified>
  <cp:revision>2</cp:revision>
  <dc:subject/>
  <dc:title/>
</cp:coreProperties>
</file>