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CE1" w:val="clear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ESTRATEGIAS DE APRENDIZAJE COOPERATIVO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USIÓN DIRIGID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ada grupo tendrá que debatir sobre estas dos cuestiones durante 5 minutos. Al final, el moderador (elegido en el seno del grupo, expondrá las conclusiones ante el rest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¿ES POSIBLE CAMBIAR NUESTRA METODOLOGÍA INTEGRANDO LAS COMPETENCIAS BÁSICAS? PLANTEA SUS POSIBILIDADES Y LIMITACIONES. ESTABLECE TU JUICIO FINAL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5347"/>
      </w:tblGrid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IBILIDADES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FICULTADES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¿OS PARECE PDC GENERATOR UNA BUENA HERRAMIENTA PARA PROGRAMAR POR COMPETENCIAS?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5347"/>
      </w:tblGrid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IBILIDADES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FICULTADES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5953"/>
    </w:tblGrid>
    <w:tr>
      <w:trPr/>
      <w:tc>
        <w:tcPr>
          <w:tcW w:w="4821" w:type="dxa"/>
          <w:tcBorders>
            <w:bottom w:val="thinThickSmallGap" w:sz="24" w:space="0" w:color="000000"/>
          </w:tcBorders>
        </w:tcPr>
        <w:p>
          <w:pPr>
            <w:pStyle w:val="Header"/>
            <w:spacing w:lineRule="auto" w:line="240" w:before="0" w:after="0"/>
            <w:rPr>
              <w:b/>
              <w:b/>
            </w:rPr>
          </w:pPr>
          <w:r>
            <w:rPr>
              <w:b/>
            </w:rPr>
            <w:t>SEMINARIO COMPETENCIAS BÁSICAS</w:t>
          </w:r>
        </w:p>
      </w:tc>
      <w:tc>
        <w:tcPr>
          <w:tcW w:w="5953" w:type="dxa"/>
          <w:tcBorders>
            <w:bottom w:val="thinThickSmallGap" w:sz="2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b/>
              <w:b/>
            </w:rPr>
          </w:pPr>
          <w:r>
            <w:rPr>
              <w:b/>
            </w:rPr>
            <w:t>CRAER. Vva. De los Infantes, 2010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28:00Z</dcterms:created>
  <dc:creator> </dc:creator>
  <dc:description/>
  <cp:keywords/>
  <dc:language>en-US</dc:language>
  <cp:lastModifiedBy> </cp:lastModifiedBy>
  <dcterms:modified xsi:type="dcterms:W3CDTF">2010-11-29T15:44:00Z</dcterms:modified>
  <cp:revision>2</cp:revision>
  <dc:subject/>
  <dc:title/>
</cp:coreProperties>
</file>